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3902710</wp:posOffset>
            </wp:positionV>
            <wp:extent cx="1143000" cy="1028700"/>
            <wp:effectExtent l="0" t="0" r="0" b="0"/>
            <wp:wrapNone/>
            <wp:docPr id="1" name="A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4205</wp:posOffset>
            </wp:positionH>
            <wp:positionV relativeFrom="paragraph">
              <wp:posOffset>2874010</wp:posOffset>
            </wp:positionV>
            <wp:extent cx="9525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4170</wp:posOffset>
                </wp:positionH>
                <wp:positionV relativeFrom="paragraph">
                  <wp:posOffset>4509770</wp:posOffset>
                </wp:positionV>
                <wp:extent cx="1066800" cy="838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custGeom>
                          <a:avLst/>
                          <a:gdLst>
                            <a:gd name="textAreaLeft" fmla="*/ 30600 w 604800"/>
                            <a:gd name="textAreaRight" fmla="*/ 574200 w 604800"/>
                            <a:gd name="textAreaTop" fmla="*/ 30600 h 475200"/>
                            <a:gd name="textAreaBottom" fmla="*/ 444600 h 475200"/>
                          </a:gdLst>
                          <a:ahLst/>
                          <a:rect l="textAreaLeft" t="textAreaTop" r="textAreaRight" b="textAreaBottom"/>
                          <a:pathLst>
                            <a:path w="27486" h="21600">
                              <a:moveTo>
                                <a:pt x="0" y="0"/>
                              </a:moveTo>
                              <a:lnTo>
                                <a:pt x="27486" y="0"/>
                              </a:lnTo>
                              <a:lnTo>
                                <a:pt x="2748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7486" h="21600">
                              <a:moveTo>
                                <a:pt x="0" y="0"/>
                              </a:moveTo>
                              <a:lnTo>
                                <a:pt x="27486" y="0"/>
                              </a:lnTo>
                              <a:lnTo>
                                <a:pt x="26086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7486" h="21600">
                              <a:moveTo>
                                <a:pt x="27486" y="0"/>
                              </a:moveTo>
                              <a:lnTo>
                                <a:pt x="27486" y="21600"/>
                              </a:lnTo>
                              <a:lnTo>
                                <a:pt x="26086" y="20200"/>
                              </a:lnTo>
                              <a:lnTo>
                                <a:pt x="26086" y="1400"/>
                              </a:lnTo>
                              <a:close/>
                            </a:path>
                            <a:path fill="darkenLess" w="27486" h="21600">
                              <a:moveTo>
                                <a:pt x="27486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6086" y="20200"/>
                              </a:lnTo>
                              <a:close/>
                            </a:path>
                            <a:path fill="lighten" w="27486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7486" h="21600">
                              <a:moveTo>
                                <a:pt x="13743" y="3794"/>
                              </a:moveTo>
                              <a:arcTo wR="7006" hR="7006" stAng="16200000" swAng="-5400000"/>
                              <a:arcTo wR="7006" hR="7006" stAng="10800000" swAng="-5400000"/>
                              <a:arcTo wR="7006" hR="7006" stAng="5400000" swAng="-5400000"/>
                              <a:arcTo wR="7006" hR="7006" stAng="0" swAng="-5400000"/>
                              <a:close/>
                            </a:path>
                            <a:path fill="lighten" w="27486" h="21600">
                              <a:moveTo>
                                <a:pt x="13743" y="4168"/>
                              </a:moveTo>
                              <a:arcTo wR="1793" hR="1793" stAng="16200000" swAng="-5400000"/>
                              <a:arcTo wR="1793" hR="1793" stAng="10800000" swAng="-5400000"/>
                              <a:arcTo wR="1793" hR="1793" stAng="5400000" swAng="-5400000"/>
                              <a:arcTo wR="1793" hR="1793" stAng="0" swAng="-5400000"/>
                              <a:close/>
                            </a:path>
                            <a:path fill="lighten" w="27486" h="21600">
                              <a:moveTo>
                                <a:pt x="11167" y="8224"/>
                              </a:moveTo>
                              <a:lnTo>
                                <a:pt x="15031" y="8224"/>
                              </a:lnTo>
                              <a:lnTo>
                                <a:pt x="15031" y="15221"/>
                              </a:lnTo>
                              <a:lnTo>
                                <a:pt x="16320" y="15221"/>
                              </a:lnTo>
                              <a:lnTo>
                                <a:pt x="16320" y="16144"/>
                              </a:lnTo>
                              <a:lnTo>
                                <a:pt x="11167" y="16144"/>
                              </a:lnTo>
                              <a:lnTo>
                                <a:pt x="11167" y="15221"/>
                              </a:lnTo>
                              <a:lnTo>
                                <a:pt x="12455" y="15221"/>
                              </a:lnTo>
                              <a:lnTo>
                                <a:pt x="12455" y="9129"/>
                              </a:lnTo>
                              <a:lnTo>
                                <a:pt x="11167" y="912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e7575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2" coordsize="21600,21600" o:spt="192" path="m,l21600,l21600,21600l,21600xm10800@1qx@20@21qy@22@23qx@24@25qy@26@27xnsem10800@1qx@20@21qy@22@23qx@24@25qy@26@27xm10800@11qx@28@29qy@30@31qx@32@33qy@34@35m@12@12l@12@13l@16@13l@16@14l@12@14l@12@15l@18@15l@18@14l@17@14l@17@12xnsem10800@11qx@28@29qy@30@31qx@32@33qy@34@35m@12@12l@17@12l@17@14l@18@14l@18@15l@12@15l@12@14l@16@14l@16@13l@12@13xnsem10800@1qx@20@21qy@22@23qx@24@25qy@26@27xm10800@11qx@28@29qy@30@31qx@32@33qy@34@35m@12@12l@17@12l@17@14l@18@14l@18@15l@12@15l@12@14l@16@14l@16@13l@12@13xnfem,l21600,l21600,21600l,21600xnfe">
                <v:stroke joinstyle="miter"/>
                <v:formulas>
                  <v:f eqn="prod 21600 3 8"/>
                  <v:f eqn="sum 10800 0 @0"/>
                  <v:f eqn="prod 21600 3 4"/>
                  <v:f eqn="prod @2 1 32"/>
                  <v:f eqn="prod @2 5 16"/>
                  <v:f eqn="prod @2 3 8"/>
                  <v:f eqn="prod @2 13 32"/>
                  <v:f eqn="prod @2 19 32"/>
                  <v:f eqn="prod @2 11 16"/>
                  <v:f eqn="prod @2 13 16"/>
                  <v:f eqn="prod @2 7 8"/>
                  <v:f eqn="sum @1 @3 0"/>
                  <v:f eqn="sum @1 @4 0"/>
                  <v:f eqn="sum @1 @5 0"/>
                  <v:f eqn="sum @1 @9 0"/>
                  <v:f eqn="sum @1 @10 0"/>
                  <v:f eqn="sum @1 @6 0"/>
                  <v:f eqn="sum @1 @7 0"/>
                  <v:f eqn="sum @1 @8 0"/>
                  <v:f eqn="prod @2 3 32"/>
                  <v:f eqn="sum @0 10800 0"/>
                  <v:f eqn="sum @0 @1 0"/>
                  <v:f eqn="sum 0 @20 @0"/>
                  <v:f eqn="sum @0 @21 0"/>
                  <v:f eqn="sum 0 @22 @0"/>
                  <v:f eqn="sum 0 @23 @0"/>
                  <v:f eqn="sum @0 @24 0"/>
                  <v:f eqn="sum 0 @25 @0"/>
                  <v:f eqn="sum @19 10800 0"/>
                  <v:f eqn="sum @19 @11 0"/>
                  <v:f eqn="sum 0 @28 @19"/>
                  <v:f eqn="sum @19 @29 0"/>
                  <v:f eqn="sum 0 @30 @19"/>
                  <v:f eqn="sum 0 @31 @19"/>
                  <v:f eqn="sum @19 @32 0"/>
                  <v:f eqn="sum 0 @33 @19"/>
                </v:formulas>
                <v:path gradientshapeok="t" o:connecttype="rect" textboxrect="0,0,21600,21600"/>
              </v:shapetype>
              <v:shape id="shape_0" fillcolor="#ccffff" stroked="t" o:allowincell="f" style="position:absolute;margin-left:427.1pt;margin-top:355.1pt;width:83.95pt;height:65.95pt;mso-wrap-style:none;v-text-anchor:middle" type="_x0000_t192">
                <v:fill o:detectmouseclick="t" color2="#5e7575"/>
                <v:stroke color="#0099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9905</wp:posOffset>
                </wp:positionH>
                <wp:positionV relativeFrom="paragraph">
                  <wp:posOffset>816610</wp:posOffset>
                </wp:positionV>
                <wp:extent cx="5715000" cy="175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56"/>
                                <w:szCs w:val="56"/>
                              </w:rPr>
                              <w:t>I nie jest to spowodowane tym, iż przejeżdżają przez nie samochody bardzo, bardzo duże ale......?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8pt;mso-wrap-distance-left:9.05pt;mso-wrap-distance-right:9.05pt;mso-wrap-distance-top:0pt;mso-wrap-distance-bottom:0pt;margin-top:64.3pt;mso-position-vertical-relative:text;margin-left:140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56"/>
                          <w:szCs w:val="56"/>
                        </w:rPr>
                        <w:t>I nie jest to spowodowane tym, iż przejeżdżają przez nie samochody bardzo, bardzo duże ale...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1505</wp:posOffset>
                </wp:positionH>
                <wp:positionV relativeFrom="paragraph">
                  <wp:posOffset>2645410</wp:posOffset>
                </wp:positionV>
                <wp:extent cx="4343400" cy="1436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tym, iż kolejność przejazdu nie jest ustalana przez</w:t>
                            </w: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sz w:val="72"/>
                                <w:szCs w:val="72"/>
                              </w:rPr>
                              <w:t>znaki drogow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3.1pt;mso-wrap-distance-left:9.05pt;mso-wrap-distance-right:9.05pt;mso-wrap-distance-top:0pt;mso-wrap-distance-bottom:0pt;margin-top:208.3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tym, iż kolejność przejazdu nie jest ustalana przez</w:t>
                      </w: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000099"/>
                          <w:sz w:val="72"/>
                          <w:szCs w:val="72"/>
                        </w:rPr>
                        <w:t>znaki drog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0370</wp:posOffset>
                </wp:positionH>
                <wp:positionV relativeFrom="paragraph">
                  <wp:posOffset>-62230</wp:posOffset>
                </wp:positionV>
                <wp:extent cx="6172200" cy="501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Oczywiście, iż na skrzyżowaniu 1!!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9.5pt;mso-wrap-distance-left:9.05pt;mso-wrap-distance-right:9.05pt;mso-wrap-distance-top:0pt;mso-wrap-distance-bottom:0pt;margin-top:-4.9pt;mso-position-vertical-relative:text;margin-left:1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Oczywiście, iż na skrzyżowaniu 1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0170</wp:posOffset>
                </wp:positionH>
                <wp:positionV relativeFrom="paragraph">
                  <wp:posOffset>4588510</wp:posOffset>
                </wp:positionV>
                <wp:extent cx="1447800" cy="560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32"/>
                                <w:szCs w:val="32"/>
                              </w:rPr>
                              <w:t>Podział znaków drogowych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4.1pt;mso-wrap-distance-left:9.05pt;mso-wrap-distance-right:9.05pt;mso-wrap-distance-top:0pt;mso-wrap-distance-bottom:0pt;margin-top:361.3pt;mso-position-vertical-relative:text;margin-left:307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32"/>
                          <w:szCs w:val="32"/>
                        </w:rPr>
                        <w:t>Podział znaków drog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9:50:00Z</dcterms:created>
  <dc:creator>CDE</dc:creator>
  <dc:description/>
  <dc:language>en-US</dc:language>
  <cp:lastModifiedBy>CDE</cp:lastModifiedBy>
  <dcterms:modified xsi:type="dcterms:W3CDTF">2002-06-09T19:53:00Z</dcterms:modified>
  <cp:revision>2</cp:revision>
  <dc:subject/>
  <dc:title/>
</cp:coreProperties>
</file>