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1505</wp:posOffset>
                </wp:positionH>
                <wp:positionV relativeFrom="paragraph">
                  <wp:posOffset>4931410</wp:posOffset>
                </wp:positionV>
                <wp:extent cx="990600" cy="8382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38080"/>
                        </a:xfrm>
                        <a:custGeom>
                          <a:avLst/>
                          <a:gdLst>
                            <a:gd name="textAreaLeft" fmla="*/ 30600 w 561600"/>
                            <a:gd name="textAreaRight" fmla="*/ 531000 w 561600"/>
                            <a:gd name="textAreaTop" fmla="*/ 30600 h 475200"/>
                            <a:gd name="textAreaBottom" fmla="*/ 444600 h 475200"/>
                          </a:gdLst>
                          <a:ahLst/>
                          <a:rect l="textAreaLeft" t="textAreaTop" r="textAreaRight" b="textAreaBottom"/>
                          <a:pathLst>
                            <a:path w="25524" h="21600">
                              <a:moveTo>
                                <a:pt x="0" y="0"/>
                              </a:moveTo>
                              <a:lnTo>
                                <a:pt x="25524" y="0"/>
                              </a:lnTo>
                              <a:lnTo>
                                <a:pt x="2552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5524" h="21600">
                              <a:moveTo>
                                <a:pt x="0" y="0"/>
                              </a:moveTo>
                              <a:lnTo>
                                <a:pt x="25524" y="0"/>
                              </a:lnTo>
                              <a:lnTo>
                                <a:pt x="24124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5524" h="21600">
                              <a:moveTo>
                                <a:pt x="25524" y="0"/>
                              </a:moveTo>
                              <a:lnTo>
                                <a:pt x="25524" y="21600"/>
                              </a:lnTo>
                              <a:lnTo>
                                <a:pt x="24124" y="20200"/>
                              </a:lnTo>
                              <a:lnTo>
                                <a:pt x="24124" y="1400"/>
                              </a:lnTo>
                              <a:close/>
                            </a:path>
                            <a:path fill="darkenLess" w="25524" h="21600">
                              <a:moveTo>
                                <a:pt x="25524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4124" y="20200"/>
                              </a:lnTo>
                              <a:close/>
                            </a:path>
                            <a:path fill="lighten" w="25524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5524" h="21600">
                              <a:moveTo>
                                <a:pt x="5756" y="7493"/>
                              </a:moveTo>
                              <a:lnTo>
                                <a:pt x="9263" y="7493"/>
                              </a:lnTo>
                              <a:lnTo>
                                <a:pt x="9263" y="12828"/>
                              </a:lnTo>
                              <a:cubicBezTo>
                                <a:pt x="9263" y="13751"/>
                                <a:pt x="10064" y="14482"/>
                                <a:pt x="11100" y="14482"/>
                              </a:cubicBezTo>
                              <a:lnTo>
                                <a:pt x="12762" y="14482"/>
                              </a:lnTo>
                              <a:cubicBezTo>
                                <a:pt x="13798" y="14482"/>
                                <a:pt x="14599" y="13751"/>
                                <a:pt x="14599" y="12828"/>
                              </a:cubicBezTo>
                              <a:lnTo>
                                <a:pt x="14599" y="7493"/>
                              </a:lnTo>
                              <a:lnTo>
                                <a:pt x="12762" y="7493"/>
                              </a:lnTo>
                              <a:lnTo>
                                <a:pt x="16270" y="3985"/>
                              </a:lnTo>
                              <a:lnTo>
                                <a:pt x="19943" y="7493"/>
                              </a:lnTo>
                              <a:lnTo>
                                <a:pt x="18106" y="7493"/>
                              </a:lnTo>
                              <a:lnTo>
                                <a:pt x="18106" y="12828"/>
                              </a:lnTo>
                              <a:cubicBezTo>
                                <a:pt x="18106" y="15596"/>
                                <a:pt x="15530" y="18155"/>
                                <a:pt x="12762" y="18155"/>
                              </a:cubicBezTo>
                              <a:lnTo>
                                <a:pt x="11100" y="18155"/>
                              </a:lnTo>
                              <a:cubicBezTo>
                                <a:pt x="8332" y="18155"/>
                                <a:pt x="5756" y="15596"/>
                                <a:pt x="5756" y="12828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e755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7" coordsize="21600,21600" o:spt="197" path="m,l21600,l21600,21600l,21600xm@2@11l@9@1l10800@11l@10@11l@10@10qy@15@16l@13@9qx@17@18l@11@11l@1@11l@1@10qy@19@20l10800@2qx@21@22l@12@11xnsem@2@11l@9@1l10800@11l@10@11l@10@10qy@15@16l@13@9qx@17@18l@11@11l@1@11l@1@10qy@19@20l10800@2qx@21@22l@12@11xnsem@2@11l@12@11l@12@10qy@23@20l@13@2qx@24@22l@1@11l@11@11l@11@10qy@25@16l10800@9qx@26@18l@10@11l10800@11l@9@1x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7 8"/>
                  <v:f eqn="prod @3 3 4"/>
                  <v:f eqn="prod @3 5 8"/>
                  <v:f eqn="prod @3 3 8"/>
                  <v:f eqn="prod @3 1 4"/>
                  <v:f eqn="sum @1 @5 0"/>
                  <v:f eqn="sum @1 @6 0"/>
                  <v:f eqn="sum @1 @8 0"/>
                  <v:f eqn="sum @1 @4 0"/>
                  <v:f eqn="sum @1 @7 0"/>
                  <v:f eqn="prod @3 1 8"/>
                  <v:f eqn="sum 0 @10 @14"/>
                  <v:f eqn="sum @14 @10 0"/>
                  <v:f eqn="sum 0 @13 @14"/>
                  <v:f eqn="sum 0 @9 @14"/>
                  <v:f eqn="sum @7 @1 0"/>
                  <v:f eqn="sum @7 @10 0"/>
                  <v:f eqn="sum @7 10800 0"/>
                  <v:f eqn="sum 0 @2 @7"/>
                  <v:f eqn="sum 0 @12 @7"/>
                  <v:f eqn="sum 0 @13 @7"/>
                  <v:f eqn="sum @14 @11 0"/>
                  <v:f eqn="sum @14 10800 0"/>
                </v:formulas>
                <v:path gradientshapeok="t" o:connecttype="rect" textboxrect="0,0,21600,21600"/>
              </v:shapetype>
              <v:shape id="shape_0" fillcolor="#ccffcc" stroked="t" o:allowincell="f" style="position:absolute;margin-left:248.15pt;margin-top:388.3pt;width:77.95pt;height:65.95pt;mso-wrap-style:none;v-text-anchor:middle" type="_x0000_t197">
                <v:fill o:detectmouseclick="t" color2="#5e755e"/>
                <v:stroke color="green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6905</wp:posOffset>
            </wp:positionH>
            <wp:positionV relativeFrom="paragraph">
              <wp:posOffset>1845310</wp:posOffset>
            </wp:positionV>
            <wp:extent cx="2705100" cy="2781300"/>
            <wp:effectExtent l="0" t="0" r="0" b="0"/>
            <wp:wrapNone/>
            <wp:docPr id="2" name="skrzyzowanie%20równorzęd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rzyzowanie%20równorzęd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4105</wp:posOffset>
                </wp:positionH>
                <wp:positionV relativeFrom="paragraph">
                  <wp:posOffset>-326390</wp:posOffset>
                </wp:positionV>
                <wp:extent cx="7696200" cy="17551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99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9999"/>
                                <w:sz w:val="56"/>
                                <w:szCs w:val="56"/>
                              </w:rPr>
                              <w:t>Zapamiętaj!</w:t>
                              <w:br/>
                              <w:t>Na skrzyżowaniu dróg równorzędnych pierwszeństwo przejazdu posiadają pojazdy nadjeżdżające z prawej strony innych uczestników ruchu.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pt;height:138.2pt;mso-wrap-distance-left:9.05pt;mso-wrap-distance-right:9.05pt;mso-wrap-distance-top:0pt;mso-wrap-distance-bottom:0pt;margin-top:-25.7pt;mso-position-vertical-relative:text;margin-left:86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9999"/>
                          <w:sz w:val="56"/>
                          <w:szCs w:val="5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9999"/>
                          <w:sz w:val="56"/>
                          <w:szCs w:val="56"/>
                        </w:rPr>
                        <w:t>Zapamiętaj!</w:t>
                        <w:br/>
                        <w:t>Na skrzyżowaniu dróg równorzędnych pierwszeństwo przejazdu posiadają pojazdy nadjeżdżające z prawej strony innych uczestników ruch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105</wp:posOffset>
                </wp:positionH>
                <wp:positionV relativeFrom="paragraph">
                  <wp:posOffset>1502410</wp:posOffset>
                </wp:positionV>
                <wp:extent cx="4495800" cy="4438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3366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336699"/>
                                <w:sz w:val="48"/>
                                <w:szCs w:val="48"/>
                              </w:rPr>
                              <w:t>Jaka będzie kolejność przejazdu?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4.95pt;mso-wrap-distance-left:9.05pt;mso-wrap-distance-right:9.05pt;mso-wrap-distance-top:0pt;mso-wrap-distance-bottom:0pt;margin-top:118.3pt;mso-position-vertical-relative:text;margin-left:266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336699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336699"/>
                          <w:sz w:val="48"/>
                          <w:szCs w:val="48"/>
                        </w:rPr>
                        <w:t>Jaka będzie kolejność przejazd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8805</wp:posOffset>
                </wp:positionH>
                <wp:positionV relativeFrom="paragraph">
                  <wp:posOffset>1959610</wp:posOffset>
                </wp:positionV>
                <wp:extent cx="4191000" cy="676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ierwszy pojedzie rowerzysta A gdyż ma prawą stronę wolną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53.3pt;mso-wrap-distance-left:9.05pt;mso-wrap-distance-right:9.05pt;mso-wrap-distance-top:0pt;mso-wrap-distance-bottom:0pt;margin-top:154.3pt;mso-position-vertical-relative:text;margin-left:347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ierwszy pojedzie rowerzysta A gdyż ma prawą stronę woln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2759710</wp:posOffset>
                </wp:positionV>
                <wp:extent cx="3886200" cy="968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3366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99"/>
                                <w:sz w:val="40"/>
                                <w:szCs w:val="40"/>
                              </w:rPr>
                              <w:t>Jako drugi pojedzie pojazd B gdyż jego prawa strona po odjeździe rowerzysty będzie wolna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6.25pt;mso-wrap-distance-left:9.05pt;mso-wrap-distance-right:9.05pt;mso-wrap-distance-top:0pt;mso-wrap-distance-bottom:0pt;margin-top:217.3pt;mso-position-vertical-relative:text;margin-left:284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336699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color w:val="336699"/>
                          <w:sz w:val="40"/>
                          <w:szCs w:val="40"/>
                        </w:rPr>
                        <w:t>Jako drugi pojedzie pojazd B gdyż jego prawa strona po odjeździe rowerzysty będzie wol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6005</wp:posOffset>
                </wp:positionH>
                <wp:positionV relativeFrom="paragraph">
                  <wp:posOffset>3788410</wp:posOffset>
                </wp:positionV>
                <wp:extent cx="3429000" cy="676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3366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99"/>
                                <w:sz w:val="40"/>
                                <w:szCs w:val="40"/>
                              </w:rPr>
                              <w:t>Trzeci przejeżdża pojazd C, który pozostał sam na skrzyżowaniu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3.3pt;mso-wrap-distance-left:9.05pt;mso-wrap-distance-right:9.05pt;mso-wrap-distance-top:0pt;mso-wrap-distance-bottom:0pt;margin-top:298.3pt;mso-position-vertical-relative:text;margin-left:383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336699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color w:val="336699"/>
                          <w:sz w:val="40"/>
                          <w:szCs w:val="40"/>
                        </w:rPr>
                        <w:t>Trzeci przejeżdża pojazd C, który pozostał sam na skrzyżowani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3105</wp:posOffset>
                </wp:positionH>
                <wp:positionV relativeFrom="paragraph">
                  <wp:posOffset>5045710</wp:posOffset>
                </wp:positionV>
                <wp:extent cx="1981200" cy="5308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9999"/>
                                <w:sz w:val="28"/>
                                <w:szCs w:val="28"/>
                              </w:rPr>
                              <w:t xml:space="preserve">Kliknij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3399"/>
                                <w:sz w:val="32"/>
                                <w:szCs w:val="32"/>
                              </w:rPr>
                              <w:t>wewnątrz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99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9999"/>
                                <w:sz w:val="28"/>
                                <w:szCs w:val="28"/>
                              </w:rPr>
                              <w:t>zielonego pola powrotu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1.8pt;mso-wrap-distance-left:9.05pt;mso-wrap-distance-right:9.05pt;mso-wrap-distance-top:0pt;mso-wrap-distance-bottom:0pt;margin-top:397.3pt;mso-position-vertical-relative:text;margin-left:356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9999"/>
                          <w:sz w:val="28"/>
                          <w:szCs w:val="28"/>
                        </w:rPr>
                        <w:t xml:space="preserve">Kliknij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3399"/>
                          <w:sz w:val="32"/>
                          <w:szCs w:val="32"/>
                        </w:rPr>
                        <w:t>wewnątrz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99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9999"/>
                          <w:sz w:val="28"/>
                          <w:szCs w:val="28"/>
                        </w:rPr>
                        <w:t>zielonego pola powrot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Narrow" w:hAnsi="Arial Narrow" w:cs="Arial Narrow"/>
      <w:color w:val="336699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1:32:00Z</dcterms:created>
  <dc:creator>CDE</dc:creator>
  <dc:description/>
  <dc:language>en-US</dc:language>
  <cp:lastModifiedBy>CDE</cp:lastModifiedBy>
  <dcterms:modified xsi:type="dcterms:W3CDTF">2002-06-09T21:34:00Z</dcterms:modified>
  <cp:revision>1</cp:revision>
  <dc:subject/>
  <dc:title/>
</cp:coreProperties>
</file>