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9.15pt;margin-top:118.3pt;width:635.95pt;height:149.95pt;mso-wrap-style:none;v-text-anchor:middle" type="_x0000_t136">
            <v:path textpathok="t"/>
            <v:textpath on="t" fitshape="t" string="Znaki drogowe ustalające kolejność&#10;przejazdu przez skrzyżowanie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6905</wp:posOffset>
            </wp:positionH>
            <wp:positionV relativeFrom="paragraph">
              <wp:posOffset>-326390</wp:posOffset>
            </wp:positionV>
            <wp:extent cx="2895600" cy="121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3902710</wp:posOffset>
                </wp:positionV>
                <wp:extent cx="50292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72"/>
                                <w:szCs w:val="72"/>
                              </w:rPr>
                              <w:t>Jak ograniczyć ilość wypadków na drodze?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07.3pt;mso-position-vertical-relative:text;margin-left:149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72"/>
                          <w:szCs w:val="72"/>
                        </w:rPr>
                        <w:t>Jak ograniczyć ilość wypadków na drodz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3305</wp:posOffset>
                </wp:positionH>
                <wp:positionV relativeFrom="paragraph">
                  <wp:posOffset>-326390</wp:posOffset>
                </wp:positionV>
                <wp:extent cx="2857500" cy="501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  <w:t>Gimnazjum Dobiegnie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  <w:t>Mariusz Wich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-25.7pt;mso-position-vertical-relative:text;margin-left:4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  <w:t>Gimnazjum Dobiegniew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  <w:t>Mariusz W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1505</wp:posOffset>
                </wp:positionH>
                <wp:positionV relativeFrom="paragraph">
                  <wp:posOffset>5388610</wp:posOffset>
                </wp:positionV>
                <wp:extent cx="2514600" cy="297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28"/>
                                <w:szCs w:val="28"/>
                              </w:rPr>
                              <w:t>Kliknij aby rozpocząć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.45pt;mso-wrap-distance-left:9.05pt;mso-wrap-distance-right:9.05pt;mso-wrap-distance-top:0pt;mso-wrap-distance-bottom:0pt;margin-top:424.3pt;mso-position-vertical-relative:text;margin-left:248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28"/>
                          <w:szCs w:val="28"/>
                        </w:rPr>
                        <w:t>Kliknij aby rozpoczą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8:32:00Z</dcterms:created>
  <dc:creator>CDE</dc:creator>
  <dc:description/>
  <dc:language>en-US</dc:language>
  <cp:lastModifiedBy>CDE</cp:lastModifiedBy>
  <dcterms:modified xsi:type="dcterms:W3CDTF">2002-06-09T18:34:00Z</dcterms:modified>
  <cp:revision>1</cp:revision>
  <dc:subject/>
  <dc:title/>
</cp:coreProperties>
</file>