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Mariusz Wicher</w:t>
        <w:tab/>
        <w:tab/>
        <w:tab/>
        <w:tab/>
        <w:tab/>
        <w:tab/>
        <w:t xml:space="preserve">     </w:t>
        <w:tab/>
        <w:t xml:space="preserve">              </w:t>
        <w:tab/>
        <w:tab/>
        <w:t>28.04.2002r.</w:t>
      </w:r>
    </w:p>
    <w:p>
      <w:pPr>
        <w:pStyle w:val="Normal"/>
        <w:rPr/>
      </w:pPr>
      <w:r>
        <w:rPr/>
        <w:t>Gimnazjum w Dobiegniewi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SCENARIUSZ LEKCJI TECHNIKI  </w:t>
        <w:br/>
        <w:t>Z WYKORZYSTANIEM KOMPUTE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0"/>
        </w:rPr>
        <w:t>Temat: Znaki drogowe ustalające kolejność przejazdu przez skrzyżow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</w:rPr>
        <w:t>Czas realizacji</w:t>
      </w:r>
      <w:r>
        <w:rPr>
          <w:b/>
          <w:bCs/>
          <w:sz w:val="28"/>
        </w:rPr>
        <w:t xml:space="preserve"> </w:t>
      </w:r>
      <w:r>
        <w:rPr>
          <w:sz w:val="24"/>
        </w:rPr>
        <w:t>– 45min.</w:t>
      </w:r>
    </w:p>
    <w:p>
      <w:pPr>
        <w:pStyle w:val="Normal"/>
        <w:rPr/>
      </w:pPr>
      <w:r>
        <w:rPr>
          <w:b/>
          <w:bCs/>
          <w:sz w:val="26"/>
        </w:rPr>
        <w:t>Cele główny lekcji:</w:t>
      </w:r>
      <w:r>
        <w:rPr>
          <w:b/>
          <w:bCs/>
          <w:sz w:val="28"/>
        </w:rPr>
        <w:t xml:space="preserve"> </w:t>
      </w:r>
      <w:r>
        <w:rPr>
          <w:sz w:val="24"/>
        </w:rPr>
        <w:t>Zapoznanie uczniów z przepisami obowiązującymi na drodze</w:t>
      </w:r>
      <w:r>
        <w:rPr>
          <w:b/>
          <w:bCs/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6"/>
        </w:rPr>
        <w:t>Cele operacyjne: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uczeń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poznaje znaki drogowe regulujące zasady przejazdu przez skrzyżowania oznakowan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trafi określić znaczenie znaków drogowych regulujących zasady przejazdu przez skrzyżowania oznakowan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trafi określić kolejność przejazdu pojazdów przez skrzyżowani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na zasady kulturalnego poruszania się po drodze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trafi uzasadnić fakt, iż niszczenie znaków drogowych to akt wandalizmu zagrażający zdrowiu i życiu innych ludz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</w:rPr>
        <w:t>Typ lekcji:</w:t>
      </w:r>
      <w:r>
        <w:rPr>
          <w:b/>
          <w:bCs/>
          <w:sz w:val="28"/>
        </w:rPr>
        <w:t xml:space="preserve"> </w:t>
      </w:r>
      <w:r>
        <w:rPr>
          <w:sz w:val="24"/>
        </w:rPr>
        <w:t>lekcja ćwiczeniow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</w:rPr>
        <w:t>Metody i formy realizacji lekcji:</w:t>
      </w:r>
      <w:r>
        <w:rPr>
          <w:b/>
          <w:bCs/>
          <w:sz w:val="28"/>
        </w:rPr>
        <w:t xml:space="preserve"> </w:t>
      </w:r>
      <w:r>
        <w:rPr>
          <w:sz w:val="24"/>
        </w:rPr>
        <w:t>praca z komputerem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Media i materiały dydaktyczne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media złożone:</w:t>
      </w:r>
      <w:r>
        <w:rPr>
          <w:sz w:val="24"/>
        </w:rPr>
        <w:t xml:space="preserve"> komputer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materiały dydaktyczne:</w:t>
      </w:r>
      <w:r>
        <w:rPr>
          <w:sz w:val="24"/>
        </w:rPr>
        <w:t xml:space="preserve"> prezentacja z zakresu ruchu drogowego, plansze ze znakami drogowymi, test sprawdzający w arkuszu kalkulacyjnym.</w:t>
      </w:r>
    </w:p>
    <w:p>
      <w:pPr>
        <w:pStyle w:val="Normal"/>
        <w:rPr/>
      </w:pPr>
      <w:r>
        <w:rPr>
          <w:b/>
          <w:bCs/>
          <w:sz w:val="26"/>
        </w:rPr>
        <w:t>Miejsce zajęć:</w:t>
      </w:r>
      <w:r>
        <w:rPr>
          <w:b/>
          <w:bCs/>
          <w:sz w:val="28"/>
        </w:rPr>
        <w:t xml:space="preserve"> </w:t>
      </w:r>
      <w:r>
        <w:rPr>
          <w:sz w:val="24"/>
        </w:rPr>
        <w:t>pracownia informatyczna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Przebieg lekcji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3686"/>
        <w:gridCol w:w="2096"/>
        <w:gridCol w:w="1448"/>
      </w:tblGrid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 l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zynności nauczyciel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uczniów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a </w:t>
              <w:br/>
              <w:t>i materiały</w:t>
            </w:r>
          </w:p>
        </w:tc>
      </w:tr>
      <w:tr>
        <w:trPr>
          <w:trHeight w:val="122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Część wstępna l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lenie zasad pracy z prezentacj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 w:val="20"/>
              </w:rPr>
            </w:pPr>
            <w:r>
              <w:rPr>
                <w:sz w:val="20"/>
              </w:rPr>
              <w:t xml:space="preserve">Nauczyciel dzieli uczniów na grupy ćwiczeniowe, wyjaśnia zasady poprawnego korzystania z prezentacji podczas zajęć </w:t>
              <w:br/>
              <w:t>w pracowni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kazanie potrzeby umieszczania znaków drogowych na skrzyżowani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, wykorzystując prezentację, przedstawia uczniom dwa skrzyżowania, przez które przejeżdżają pojazdy (</w:t>
            </w:r>
            <w:hyperlink r:id="rId2">
              <w:r>
                <w:rPr>
                  <w:rStyle w:val="InternetLink"/>
                </w:rPr>
                <w:t>slajd 2</w:t>
              </w:r>
            </w:hyperlink>
            <w:r>
              <w:rPr/>
              <w:t xml:space="preserve">). Na skrzyżowaniu drugim zasady przejazdu są określone przez znaki drogowe, zaś skrzyżowanie pierwsze nie zawiera ich. Zadaniem nauczyciela podczas pogadanki jest naprowadzanie uczniów, iż kierujący pojazdami będą mięli mniejsze problemy </w:t>
              <w:br/>
              <w:t>z ustaleniem kolejności przejazdu przez skrzyżowanie, na którym znajdują się znaki drogowe – zasady przejazdu są bardziej klarowne i wskazanie potrzeby ich ustawiania na skrzyżowaniach (</w:t>
            </w:r>
            <w:hyperlink r:id="rId3">
              <w:r>
                <w:rPr>
                  <w:rStyle w:val="InternetLink"/>
                </w:rPr>
                <w:t>slajd 3</w:t>
              </w:r>
            </w:hyperlink>
            <w:r>
              <w:rPr/>
              <w:t>)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m uczniów jest wskazanie tego skrzyżowania, na którym oni jako kierujący np. rowerem będą mięli mniejsze problemy z określeniem pierwszeństwa przejazdu. Powinni również odpowiedzieć, iż umieszczanie znaków na skrzyżowaniach ogranicza ilość wypadków na drodze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mputery </w:t>
              <w:br/>
              <w:t>i prezentacja dostępna na każdym stanowisku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ział znaków drog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 prosi uczniów o przypomnienie podstawowych grup znaków drogowych (</w:t>
            </w:r>
            <w:hyperlink r:id="rId4">
              <w:r>
                <w:rPr>
                  <w:rStyle w:val="InternetLink"/>
                </w:rPr>
                <w:t>slajd 19</w:t>
              </w:r>
            </w:hyperlink>
            <w:r>
              <w:rPr/>
              <w:t>) poznanych na wcześniejszych zajęciach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 przypominają podstawowe grupy znaków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Część właściwa lekcj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lenie podstawowych znaków regulujących kolejność przejazdu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 pyta uczniów czy każdy znak drogowy ustala kolejność przejazdu przez skrzyżowanie (</w:t>
            </w:r>
            <w:hyperlink r:id="rId5">
              <w:r>
                <w:rPr>
                  <w:rStyle w:val="InternetLink"/>
                </w:rPr>
                <w:t>slajd nr 4</w:t>
              </w:r>
            </w:hyperlink>
            <w:r>
              <w:rPr/>
              <w:t xml:space="preserve">). Nauczyciel prezentuje wymieniane przez uczniów podstawowe znaki ustalające kolejność przejazdu - droga z pierwszeństwem przejazdu, ustąp pierwszeństwa przejazdu </w:t>
              <w:br/>
              <w:t>i znak stop znajdujące się na slajdzie (</w:t>
            </w:r>
            <w:hyperlink r:id="rId6">
              <w:r>
                <w:rPr>
                  <w:rStyle w:val="InternetLink"/>
                </w:rPr>
                <w:t>slajd nr 5</w:t>
              </w:r>
            </w:hyperlink>
            <w:r>
              <w:rPr/>
              <w:t>).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czniowie odpowiadają, iż tylko niektóre znaki ustalają kolejność przejazdu przez skrzyżowania </w:t>
              <w:br/>
              <w:t>i podają ich podstawowe przykłady.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ym różnią się znaki ustalające kolejność w stosunku do pozostałych znaków swoich gr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zas pogadanki z uczniami nauczyciel stara się aby powiedzieli do jakich grup znaków one należą i czy różnią się kształtem od pozostałych należących do tej samej grupy (</w:t>
            </w:r>
            <w:hyperlink r:id="rId7">
              <w:r>
                <w:rPr>
                  <w:rStyle w:val="InternetLink"/>
                </w:rPr>
                <w:t>slajd nr 6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slajd nr 7</w:t>
              </w:r>
            </w:hyperlink>
            <w:r>
              <w:rPr/>
              <w:t xml:space="preserve"> i </w:t>
            </w:r>
            <w:hyperlink r:id="rId9">
              <w:r>
                <w:rPr>
                  <w:rStyle w:val="InternetLink"/>
                </w:rPr>
                <w:t>slajd 8</w:t>
              </w:r>
            </w:hyperlink>
            <w:r>
              <w:rPr/>
              <w:t>)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odpowiadają do jakich grup należą podstawowe znaki ustalające kolejność przejazdu i czym się różnią w stosunku do pozostałych znaków danej grupy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oparciu o poznane podstawowe znaki ustalające kolejność przejazdu nauczyciel wspólnie z uczniami ustala kolejność przejazdu przez skrzyżowanie (</w:t>
            </w:r>
            <w:hyperlink r:id="rId10">
              <w:r>
                <w:rPr>
                  <w:rStyle w:val="InternetLink"/>
                </w:rPr>
                <w:t>slajd nr 9</w:t>
              </w:r>
            </w:hyperlink>
            <w:r>
              <w:rPr/>
              <w:t>). Wyjaśnia z czego wynika taka a nie inna kolejność jazdy przez skrzyżowanie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z nauczycielem ustalają kolejność przejazdu pojazdów przez skrzyżowanie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enienie innych znaków regulujących zasady przejaz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 prezentuje uczniom pozostałe znaki ustalające kolejność przejazdu – mają oni odpowiedzieć co oznaczają poszczególne z prezentowanych znaków (</w:t>
            </w:r>
            <w:hyperlink r:id="rId11">
              <w:r>
                <w:rPr>
                  <w:rStyle w:val="InternetLink"/>
                </w:rPr>
                <w:t>slajdy 10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slajd 1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slajd 12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slajd 13</w:t>
              </w:r>
            </w:hyperlink>
            <w:r>
              <w:rPr/>
              <w:t xml:space="preserve"> </w:t>
              <w:br/>
              <w:t xml:space="preserve">i </w:t>
            </w:r>
            <w:hyperlink r:id="rId15">
              <w:r>
                <w:rPr>
                  <w:rStyle w:val="InternetLink"/>
                </w:rPr>
                <w:t>slajd 14</w:t>
              </w:r>
            </w:hyperlink>
            <w:r>
              <w:rPr/>
              <w:t>). Stara się aby ich przykłady podali oni samodzielnie z własnego doświadczenia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oglądają prezentację – jeżeli znają inne znaki regulujące przejazd przez skrzyżowania wskazują je. Podają przykłady ich umieszczenia w swojej okolicy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mputery </w:t>
              <w:br/>
              <w:t>i prezentacja dostępna na każdym stanowisku.</w:t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lanie kolejności przejazdu przez skrzyżowan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zas prezentacji slajdu 10 nauczyciel prosi uczniów o ustalenie kolejności przejazdu na skrzyżowaniu równorzędnym (</w:t>
            </w:r>
            <w:hyperlink r:id="rId16">
              <w:r>
                <w:rPr>
                  <w:rStyle w:val="InternetLink"/>
                </w:rPr>
                <w:t>slajd 21</w:t>
              </w:r>
            </w:hyperlink>
            <w:r>
              <w:rPr/>
              <w:t>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starają się samodzielnie ustalić kolejność przejazdu na skrzyżowaniu – slajd 2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znaczenie drogi głównej </w:t>
              <w:br/>
              <w:t>i podporządko - wanej na znakach drog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zas prezentacji slajdu nr 11 nauczyciel przechodzi do dodatkowej informacji związanej ze znakiem skrzyżowanie drogi głównej z podporządkowaną i pokazuje uczniom jakimi liniami oznakowane są droga główna i podporządkowana – może próbować uzyskać tę informację od uczniów (</w:t>
            </w:r>
            <w:hyperlink r:id="rId17">
              <w:r>
                <w:rPr>
                  <w:rStyle w:val="InternetLink"/>
                </w:rPr>
                <w:t>slajd 18</w:t>
              </w:r>
            </w:hyperlink>
            <w:r>
              <w:rPr/>
              <w:t>)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starają się odpowiedzieć na pytania jakimi liniami oznakowane są droga główna i podporządkowana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czas prezentacji slajdu nr 14 nauczyciel prezentuje z jakimi znakami łączy się znak kształt drogi z pierwszeństwem przejazdu. Prosi uczniów o podanie miejsc na drodze </w:t>
              <w:br/>
              <w:t>z ich okolicy gdzie takie przykłady połączeń znaków się znajdują (</w:t>
            </w:r>
            <w:hyperlink r:id="rId18">
              <w:r>
                <w:rPr>
                  <w:rStyle w:val="InternetLink"/>
                </w:rPr>
                <w:t>slajd 20</w:t>
              </w:r>
            </w:hyperlink>
            <w:r>
              <w:rPr/>
              <w:t>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wskazują przykłady położenia takich znaków w ich miejscu zamieszkania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lanie kolejności przejazd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 wskazuje przykłady zauważonego przez siebie niszczenia znaków drogowych. Pyta uczniów czy jest to zachowanie poprawne czy nie. Prosi ich o podanie przykładów do czego może doprowadzić niszczenie znaków drogowych (</w:t>
            </w:r>
            <w:hyperlink r:id="rId19">
              <w:r>
                <w:rPr>
                  <w:rStyle w:val="InternetLink"/>
                </w:rPr>
                <w:t>slajd 17</w:t>
              </w:r>
            </w:hyperlink>
            <w:r>
              <w:rPr/>
              <w:t>)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wypowiadają swoje opinie na temat niszczenia znaków na drodze – wskazują skutki takiego postępowania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zęść końcowa lekcji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rwalenie poznanych zagadnień.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czyciel prosi uczniów o przypomnienie wszystkich znaków ustalających kolejność jazdy na skrzyżowaniu – proponuje aby wskazali oni na najważniejsze z nich </w:t>
              <w:br/>
              <w:t>i odpowiedzieli na pytanie dlaczego różnią się one kształtem w stosunku do pozostałych należących do danej grupy.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wypowiadają na zadane im pytania.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sze ze znakami drogowymi.</w:t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kazanie, iż niszczenie znaków to wandaliz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 zadaje pytanie czy niszczenie znaków to akt wandalizmu – jeżeli tak to dlaczego i jakie mogą być skutki takiego postępowania?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wypowiadają na zadane im pytania – uzasadniają swoją wypowied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wiązanie testu sprawdz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 prosi uczniów o wykonanie testu sprawdzającego opanowanie zagadnień omawianych w ramach zajęć. Podaje zasady rozwiązywania, punktowania i oceniania testu(</w:t>
            </w:r>
            <w:hyperlink r:id="rId20">
              <w:r>
                <w:rPr>
                  <w:rStyle w:val="InternetLink"/>
                </w:rPr>
                <w:t>slajd22</w:t>
              </w:r>
            </w:hyperlink>
            <w:r>
              <w:rPr/>
              <w:t xml:space="preserve">). Zadania testowe znajdują się w arkuszu test, zaś odpowiedzi z wystawioną oceną w arkuszu ocena – oba arkusze mieszczą się w skoroszycie </w:t>
              <w:br/>
              <w:t>(</w:t>
            </w:r>
            <w:hyperlink r:id="rId21">
              <w:r>
                <w:rPr>
                  <w:rStyle w:val="InternetLink"/>
                </w:rPr>
                <w:t>test sprawdzający</w:t>
              </w:r>
            </w:hyperlink>
            <w:r>
              <w:rPr/>
              <w:t xml:space="preserve">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zniowie rozwiązują test sprawdzający opanowanie przez nich zagadnień omawianych na lekcj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st sprawdzający </w:t>
              <w:br/>
              <w:t>w arkuszu kalkulacyjnym</w:t>
            </w:r>
          </w:p>
        </w:tc>
      </w:tr>
    </w:tbl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ytania do dyskusji</w:t>
      </w:r>
    </w:p>
    <w:p>
      <w:pPr>
        <w:pStyle w:val="Normal"/>
        <w:tabs>
          <w:tab w:val="clear" w:pos="708"/>
          <w:tab w:val="left" w:pos="6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/>
        <w:t>Na podstawie zajęć z ruchu drogowego z lat wcześniejszych i przykładów z życia codziennego uczniowie powinni odpowiedzieć na pytania: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Jakie są podstawowe rodzaje znaków drogowyc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Jaką linią oznakowana jest droga główna i podporządkowan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Jakie podstawowe znaki ustalają kolejność przejazdu przez skrzyżowani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m różnią się podstawowe znaki ustalające kolejność przejazdu od innych znaków należących do ich grup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Czym jest niszczenie znaków i wszelkich innych rzeczy związanych z ruchem drogowym (np.: słupków drogowych )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lajd2.doc" TargetMode="External"/><Relationship Id="rId3" Type="http://schemas.openxmlformats.org/officeDocument/2006/relationships/hyperlink" Target="../in/Slajd3.doc" TargetMode="External"/><Relationship Id="rId4" Type="http://schemas.openxmlformats.org/officeDocument/2006/relationships/hyperlink" Target="../in/slajd19.doc" TargetMode="External"/><Relationship Id="rId5" Type="http://schemas.openxmlformats.org/officeDocument/2006/relationships/hyperlink" Target="../in/slajd4.doc" TargetMode="External"/><Relationship Id="rId6" Type="http://schemas.openxmlformats.org/officeDocument/2006/relationships/hyperlink" Target="../in/slajd%205.doc" TargetMode="External"/><Relationship Id="rId7" Type="http://schemas.openxmlformats.org/officeDocument/2006/relationships/hyperlink" Target="../in/slajd6.doc" TargetMode="External"/><Relationship Id="rId8" Type="http://schemas.openxmlformats.org/officeDocument/2006/relationships/hyperlink" Target="../in/slajd7.doc" TargetMode="External"/><Relationship Id="rId9" Type="http://schemas.openxmlformats.org/officeDocument/2006/relationships/hyperlink" Target="../in/slajd8.doc" TargetMode="External"/><Relationship Id="rId10" Type="http://schemas.openxmlformats.org/officeDocument/2006/relationships/hyperlink" Target="../in/slajd9.doc" TargetMode="External"/><Relationship Id="rId11" Type="http://schemas.openxmlformats.org/officeDocument/2006/relationships/hyperlink" Target="../in/slajd10.doc" TargetMode="External"/><Relationship Id="rId12" Type="http://schemas.openxmlformats.org/officeDocument/2006/relationships/hyperlink" Target="../in/slajd11.doc" TargetMode="External"/><Relationship Id="rId13" Type="http://schemas.openxmlformats.org/officeDocument/2006/relationships/hyperlink" Target="../in/slajd12.doc" TargetMode="External"/><Relationship Id="rId14" Type="http://schemas.openxmlformats.org/officeDocument/2006/relationships/hyperlink" Target="../in/slajd13.doc" TargetMode="External"/><Relationship Id="rId15" Type="http://schemas.openxmlformats.org/officeDocument/2006/relationships/hyperlink" Target="../in/slajd14.doc" TargetMode="External"/><Relationship Id="rId16" Type="http://schemas.openxmlformats.org/officeDocument/2006/relationships/hyperlink" Target="../in/slajd21.doc" TargetMode="External"/><Relationship Id="rId17" Type="http://schemas.openxmlformats.org/officeDocument/2006/relationships/hyperlink" Target="../in/slajd18.doc" TargetMode="External"/><Relationship Id="rId18" Type="http://schemas.openxmlformats.org/officeDocument/2006/relationships/hyperlink" Target="../in/slajd20.doc" TargetMode="External"/><Relationship Id="rId19" Type="http://schemas.openxmlformats.org/officeDocument/2006/relationships/hyperlink" Target="../in/slajd17.doc" TargetMode="External"/><Relationship Id="rId20" Type="http://schemas.openxmlformats.org/officeDocument/2006/relationships/hyperlink" Target="../in/slajd22.doc" TargetMode="External"/><Relationship Id="rId21" Type="http://schemas.openxmlformats.org/officeDocument/2006/relationships/hyperlink" Target="../../A:/Test.xl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3:17:00Z</dcterms:created>
  <dc:creator>CDE</dc:creator>
  <dc:description/>
  <dc:language>en-US</dc:language>
  <cp:lastModifiedBy>WOM Gorzów Wlkp.</cp:lastModifiedBy>
  <cp:lastPrinted>2002-06-18T13:51:00Z</cp:lastPrinted>
  <dcterms:modified xsi:type="dcterms:W3CDTF">2002-06-18T12:12:00Z</dcterms:modified>
  <cp:revision>3</cp:revision>
  <dc:subject/>
  <dc:title>       Mariusz Wicher</dc:title>
</cp:coreProperties>
</file>