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0370</wp:posOffset>
                </wp:positionH>
                <wp:positionV relativeFrom="paragraph">
                  <wp:posOffset>4281170</wp:posOffset>
                </wp:positionV>
                <wp:extent cx="1600200" cy="1295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95280"/>
                        </a:xfrm>
                        <a:custGeom>
                          <a:avLst/>
                          <a:gdLst>
                            <a:gd name="textAreaLeft" fmla="*/ 47520 w 907200"/>
                            <a:gd name="textAreaRight" fmla="*/ 859680 w 907200"/>
                            <a:gd name="textAreaTop" fmla="*/ 47520 h 734400"/>
                            <a:gd name="textAreaBottom" fmla="*/ 686880 h 734400"/>
                          </a:gdLst>
                          <a:ahLst/>
                          <a:rect l="textAreaLeft" t="textAreaTop" r="textAreaRight" b="textAreaBottom"/>
                          <a:pathLst>
                            <a:path w="26680" h="21600">
                              <a:moveTo>
                                <a:pt x="0" y="0"/>
                              </a:moveTo>
                              <a:lnTo>
                                <a:pt x="26680" y="0"/>
                              </a:lnTo>
                              <a:lnTo>
                                <a:pt x="266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6680" h="21600">
                              <a:moveTo>
                                <a:pt x="0" y="0"/>
                              </a:moveTo>
                              <a:lnTo>
                                <a:pt x="26680" y="0"/>
                              </a:lnTo>
                              <a:lnTo>
                                <a:pt x="2528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6680" h="21600">
                              <a:moveTo>
                                <a:pt x="26680" y="0"/>
                              </a:moveTo>
                              <a:lnTo>
                                <a:pt x="26680" y="21600"/>
                              </a:lnTo>
                              <a:lnTo>
                                <a:pt x="25280" y="20200"/>
                              </a:lnTo>
                              <a:lnTo>
                                <a:pt x="25280" y="1400"/>
                              </a:lnTo>
                              <a:close/>
                            </a:path>
                            <a:path fill="darkenLess" w="26680" h="21600">
                              <a:moveTo>
                                <a:pt x="2668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5280" y="20200"/>
                              </a:lnTo>
                              <a:close/>
                            </a:path>
                            <a:path fill="lighten" w="2668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6680" h="21600">
                              <a:moveTo>
                                <a:pt x="13340" y="3837"/>
                              </a:moveTo>
                              <a:lnTo>
                                <a:pt x="15916" y="6448"/>
                              </a:lnTo>
                              <a:lnTo>
                                <a:pt x="15916" y="4707"/>
                              </a:lnTo>
                              <a:lnTo>
                                <a:pt x="17692" y="4707"/>
                              </a:lnTo>
                              <a:lnTo>
                                <a:pt x="17692" y="8224"/>
                              </a:lnTo>
                              <a:lnTo>
                                <a:pt x="20303" y="10800"/>
                              </a:lnTo>
                              <a:lnTo>
                                <a:pt x="18649" y="10800"/>
                              </a:lnTo>
                              <a:lnTo>
                                <a:pt x="18649" y="17989"/>
                              </a:lnTo>
                              <a:lnTo>
                                <a:pt x="8031" y="17989"/>
                              </a:lnTo>
                              <a:lnTo>
                                <a:pt x="8031" y="10800"/>
                              </a:lnTo>
                              <a:lnTo>
                                <a:pt x="6377" y="10800"/>
                              </a:lnTo>
                              <a:close/>
                            </a:path>
                            <a:path fill="darkenLess" w="26680" h="21600">
                              <a:moveTo>
                                <a:pt x="15916" y="6448"/>
                              </a:moveTo>
                              <a:lnTo>
                                <a:pt x="15916" y="4707"/>
                              </a:lnTo>
                              <a:lnTo>
                                <a:pt x="17692" y="4707"/>
                              </a:lnTo>
                              <a:lnTo>
                                <a:pt x="17692" y="8224"/>
                              </a:lnTo>
                              <a:close/>
                            </a:path>
                            <a:path fill="darkenLess" w="26680" h="21600">
                              <a:moveTo>
                                <a:pt x="12417" y="14299"/>
                              </a:moveTo>
                              <a:lnTo>
                                <a:pt x="14263" y="14299"/>
                              </a:lnTo>
                              <a:lnTo>
                                <a:pt x="14263" y="17989"/>
                              </a:lnTo>
                              <a:lnTo>
                                <a:pt x="18649" y="17989"/>
                              </a:lnTo>
                              <a:lnTo>
                                <a:pt x="18649" y="10800"/>
                              </a:lnTo>
                              <a:lnTo>
                                <a:pt x="8031" y="10800"/>
                              </a:lnTo>
                              <a:lnTo>
                                <a:pt x="8031" y="17989"/>
                              </a:lnTo>
                              <a:lnTo>
                                <a:pt x="12417" y="179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fillcolor="#ccffcc" stroked="t" o:allowincell="f" style="position:absolute;margin-left:433.1pt;margin-top:337.1pt;width:125.95pt;height:101.95pt;mso-wrap-style:none;v-text-anchor:middle" type="_x0000_t190">
                <v:fill o:detectmouseclick="t" type="solid" color2="#330033"/>
                <v:stroke color="#009999" weight="9360" joinstyle="miter" endcap="flat"/>
                <w10:wrap type="none"/>
              </v:shape>
            </w:pict>
          </mc:Fallback>
        </mc:AlternateContent>
        <w:object w:dxaOrig="10484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1pt;margin-top:97.1pt;width:524.25pt;height:22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0103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970</wp:posOffset>
                </wp:positionH>
                <wp:positionV relativeFrom="paragraph">
                  <wp:posOffset>-138430</wp:posOffset>
                </wp:positionV>
                <wp:extent cx="6096000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33669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36699"/>
                                <w:sz w:val="80"/>
                                <w:szCs w:val="80"/>
                              </w:rPr>
                              <w:t>Kształt linii określających poszczególne rodzaje dróg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02.2pt;mso-wrap-distance-left:9.05pt;mso-wrap-distance-right:9.05pt;mso-wrap-distance-top:0pt;mso-wrap-distance-bottom:0pt;margin-top:-10.9pt;mso-position-vertical-relative:text;margin-left:121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336699"/>
                          <w:sz w:val="80"/>
                          <w:szCs w:val="80"/>
                        </w:rPr>
                      </w:pPr>
                      <w:r>
                        <w:rPr>
                          <w:color w:val="336699"/>
                          <w:sz w:val="80"/>
                          <w:szCs w:val="80"/>
                        </w:rPr>
                        <w:t>Kształt linii określających poszczególne rodzaje dró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1:25:00Z</dcterms:created>
  <dc:creator>CDE</dc:creator>
  <dc:description/>
  <dc:language>en-US</dc:language>
  <cp:lastModifiedBy>CDE</cp:lastModifiedBy>
  <dcterms:modified xsi:type="dcterms:W3CDTF">2002-06-09T21:25:00Z</dcterms:modified>
  <cp:revision>1</cp:revision>
  <dc:subject/>
  <dc:title/>
</cp:coreProperties>
</file>